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方正小标宋简体;宋体"/>
          <w:color w:val="000000"/>
          <w:kern w:val="0"/>
          <w:sz w:val="36"/>
          <w:szCs w:val="36"/>
        </w:rPr>
      </w:pPr>
      <w:r>
        <w:rPr>
          <w:rFonts w:ascii="黑体;SimHei" w:hAnsi="黑体;SimHei" w:cs="仿宋_GB2312" w:eastAsia="黑体;SimHei"/>
          <w:kern w:val="0"/>
          <w:sz w:val="36"/>
          <w:szCs w:val="36"/>
        </w:rPr>
        <w:t>课堂教学优秀奖候选人教学精要展示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姓名：丁勇江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部门：体艺部   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专业课程团队：大一男生体育课程团队</w:t>
      </w:r>
    </w:p>
    <w:p>
      <w:pPr>
        <w:pStyle w:val="Normal"/>
        <w:spacing w:lineRule="exact" w:line="540"/>
        <w:ind w:firstLine="560"/>
        <w:rPr/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任教课程：大一男生体育、网球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教师类别：专任教师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一、现场教学图片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00"/>
      </w:tblGrid>
      <w:tr>
        <w:trPr>
          <w:trHeight w:val="377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drawing>
                <wp:inline distT="0" distB="0" distL="0" distR="0">
                  <wp:extent cx="2743200" cy="2057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drawing>
                <wp:inline distT="0" distB="0" distL="0" distR="0">
                  <wp:extent cx="2811780" cy="21088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1780" cy="210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8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drawing>
                <wp:inline distT="0" distB="0" distL="0" distR="0">
                  <wp:extent cx="3771900" cy="28289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0" cy="282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drawing>
                <wp:inline distT="0" distB="0" distL="0" distR="0">
                  <wp:extent cx="2783840" cy="27838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3840" cy="278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540"/>
        <w:ind w:firstLine="562"/>
        <w:rPr/>
      </w:pPr>
      <w:r>
        <w:rPr>
          <w:rFonts w:ascii="仿宋_GB2312" w:hAnsi="仿宋_GB2312" w:cs="仿宋_GB2312" w:eastAsia="仿宋_GB2312"/>
          <w:b/>
          <w:kern w:val="0"/>
          <w:sz w:val="28"/>
          <w:szCs w:val="28"/>
        </w:rPr>
        <w:t>二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、我的教学思想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以“全国体育工作条例”为纲领，以“专业成才、精神成人”为人才培养目标，积极促进人的发展，培养学生高尚的品德，强健的体魄，良好的体育人文精神，传授体育基本知识和技能，养成终身体育锻炼习惯。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三、我的方法精要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根据高职学生实际情况，对教学方法进行梳理一下几点：</w:t>
      </w:r>
    </w:p>
    <w:p>
      <w:pPr>
        <w:pStyle w:val="Normal"/>
        <w:spacing w:lineRule="exact" w:line="540"/>
        <w:ind w:firstLine="560"/>
        <w:rPr/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．端正教育思想，强化思想教育意识。让学生在思想上认同体育课的重要性，突出强调体育精神对今后人的培养的重要性。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2. 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积极引导和激发学生主动学习的兴趣。学生有浓厚的兴趣才能有效的教与学。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3. 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采用多种教学方法、手段进行实践教学，增加师生互动环节，做学生的良师益友。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4. 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了解学生个体发展，对少数学生或个别学生进行单独辅导，并以语言激励为主。</w:t>
      </w:r>
    </w:p>
    <w:p>
      <w:pPr>
        <w:pStyle w:val="Normal"/>
        <w:spacing w:lineRule="exact" w:line="540"/>
        <w:ind w:firstLine="560"/>
        <w:rPr/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四、我的教学业绩</w:t>
      </w:r>
    </w:p>
    <w:p>
      <w:pPr>
        <w:pStyle w:val="Normal"/>
        <w:spacing w:lineRule="exact" w:line="540"/>
        <w:ind w:firstLine="560"/>
        <w:rPr/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1.15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年的体育教学工作，每周完成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18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课时，从未出现教学事故，虽严格要求学生，学生评教还尚受大多数学生喜欢。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2.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主持课题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项，浙江省教科规划课题一项（尚未结题），绍兴市哲社课题一项，绍兴市教育规划可以一项，院级课题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项。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3.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公开发表论文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8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篇，其中一篇为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SCI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收录。</w:t>
      </w:r>
    </w:p>
    <w:p>
      <w:pPr>
        <w:pStyle w:val="Normal"/>
        <w:spacing w:lineRule="exact" w:line="540"/>
        <w:ind w:firstLine="560"/>
        <w:rPr/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4.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指导学生训练竞赛，获得多项省、市级比赛第一。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5.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参与体育精品课程建设，不断提高教学质量。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6.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积极探索与实施体育课程模式创新与改革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Readerwordlayerreaderwords43">
    <w:name w:val="reader-word-layer reader-word-s4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44">
    <w:name w:val="reader-word-layer reader-word-s4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1:25:00Z</dcterms:created>
  <dc:creator>User</dc:creator>
  <dc:description/>
  <cp:keywords/>
  <dc:language>en-US</dc:language>
  <cp:lastModifiedBy>微软用户</cp:lastModifiedBy>
  <cp:lastPrinted>2015-05-26T10:20:00Z</cp:lastPrinted>
  <dcterms:modified xsi:type="dcterms:W3CDTF">2015-06-05T08:15:00Z</dcterms:modified>
  <cp:revision>26</cp:revision>
  <dc:subject/>
  <dc:title/>
</cp:coreProperties>
</file>