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小标宋简体;宋体"/>
          <w:color w:val="000000"/>
          <w:kern w:val="0"/>
          <w:sz w:val="36"/>
          <w:szCs w:val="36"/>
        </w:rPr>
      </w:pPr>
      <w:r>
        <w:rPr>
          <w:rFonts w:ascii="黑体;SimHei" w:hAnsi="黑体;SimHei" w:cs="仿宋_GB2312" w:eastAsia="黑体;SimHei"/>
          <w:kern w:val="0"/>
          <w:sz w:val="36"/>
          <w:szCs w:val="36"/>
        </w:rPr>
        <w:t>课堂教学优秀奖候选人教学精要展示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姓名：吴云芳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部门：体艺部   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专业课程团队：大一女子体育课程团队、羽毛球团队</w:t>
      </w:r>
    </w:p>
    <w:p>
      <w:pPr>
        <w:pStyle w:val="Normal"/>
        <w:spacing w:lineRule="exact" w:line="540"/>
        <w:ind w:firstLine="28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任教课程：大一女生、羽毛球、保健课  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教师类别：体育专职教师</w:t>
      </w:r>
    </w:p>
    <w:p>
      <w:pPr>
        <w:pStyle w:val="Normal"/>
        <w:spacing w:lineRule="exact" w:line="540"/>
        <w:ind w:firstLine="28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一、</w:t>
      </w:r>
      <w:r>
        <w:rPr/>
        <w:t xml:space="preserve"> 现场教学图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028"/>
      </w:tblGrid>
      <w:tr>
        <w:trPr>
          <w:trHeight w:val="343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3202305" cy="195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305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准备活动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2412365" cy="180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236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排球练习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3202305" cy="2401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305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钟跑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drawing>
                <wp:inline distT="0" distB="0" distL="0" distR="0">
                  <wp:extent cx="2488565" cy="2199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组织社团比赛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2305" cy="2401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305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羽毛球裁判培训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1745" cy="24015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带队比赛成绩喜人</w:t>
            </w:r>
          </w:p>
        </w:tc>
      </w:tr>
    </w:tbl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二、我的教学思想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我们所面对的学生都是大学生了，他们有自己的思想，自己的个性，对于我来讲，体育课所要教给学生的是如何科学地进行体育锻炼的方法、知识以指导他们在校期间或离校后能有意识地、自觉自发地进行体育锻炼，提高他们的身心健康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三、我的方法精要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与学生间的沟通很重要。做好与学生间的第一次沟通，为后面的教学减少许多不必要的麻烦和误会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抓好班级里的骨干和有问题的学生。我把他们的带头作用和不良作用都处理好了，整个班级也就和谐了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有扎实的专业底子。教师有扎实的专业底子学生在很佩服的情况下，教学会顺利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教学时用较通俗易懂的语言去引导学生理解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四、我的教学业绩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教学上，本学期我上的是大一体育课、羽毛球专项课、体育保健课，学生能基本完成上课所授内容，完成考核，成绩良好。当然还存在着不足之处，每当碰到问题及时与其他老师进行沟通，以期能在下学期有所改进和提高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作为羽毛球团的指导老师，指导学生开展校内外的社团活动，使我们学校的羽毛球运动气氛良好，在绍兴所有大学中我校的羽毛球水平始终领先；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作为羽毛球队的教练，我每周进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次训练，学生刻苦训练，我通过各种渠道学习羽毛球训练方法，大家共同提高，使我带队出去能拿到好成绩。</w:t>
      </w:r>
    </w:p>
    <w:p>
      <w:pPr>
        <w:pStyle w:val="Normal"/>
        <w:spacing w:lineRule="exact" w:line="540"/>
        <w:ind w:firstLine="480"/>
        <w:rPr>
          <w:rFonts w:ascii="宋体;SimSun" w:hAnsi="宋体;SimSun" w:eastAsia="仿宋_GB2312" w:cs="仿宋_GB2312"/>
          <w:kern w:val="0"/>
          <w:sz w:val="24"/>
          <w:szCs w:val="28"/>
        </w:rPr>
      </w:pPr>
      <w:r>
        <w:rPr>
          <w:rFonts w:eastAsia="仿宋_GB2312" w:cs="仿宋_GB2312" w:ascii="宋体;SimSun" w:hAnsi="宋体;SimSun"/>
          <w:kern w:val="0"/>
          <w:sz w:val="24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25:00Z</dcterms:created>
  <dc:creator>User</dc:creator>
  <dc:description/>
  <cp:keywords/>
  <dc:language>en-US</dc:language>
  <cp:lastModifiedBy>微软用户</cp:lastModifiedBy>
  <cp:lastPrinted>2015-05-26T10:20:00Z</cp:lastPrinted>
  <dcterms:modified xsi:type="dcterms:W3CDTF">2015-06-05T08:15:00Z</dcterms:modified>
  <cp:revision>24</cp:revision>
  <dc:subject/>
  <dc:title/>
</cp:coreProperties>
</file>