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方正小标宋简体;宋体"/>
          <w:color w:val="000000"/>
          <w:kern w:val="0"/>
          <w:sz w:val="36"/>
          <w:szCs w:val="36"/>
        </w:rPr>
      </w:pPr>
      <w:r>
        <w:rPr>
          <w:rFonts w:ascii="黑体;SimHei" w:hAnsi="黑体;SimHei" w:cs="仿宋_GB2312" w:eastAsia="黑体;SimHei"/>
          <w:kern w:val="0"/>
          <w:sz w:val="36"/>
          <w:szCs w:val="36"/>
        </w:rPr>
        <w:t>课堂教学优秀奖候选人教学精要展示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姓名：余晓玲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部门：体艺部   </w:t>
      </w:r>
    </w:p>
    <w:p>
      <w:pPr>
        <w:pStyle w:val="Normal"/>
        <w:spacing w:lineRule="exact" w:line="540"/>
        <w:ind w:firstLine="560"/>
        <w:rPr/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专业课程团队：大一女生体育课程教学团队 </w:t>
      </w:r>
    </w:p>
    <w:p>
      <w:pPr>
        <w:pStyle w:val="Normal"/>
        <w:spacing w:lineRule="exact" w:line="540"/>
        <w:ind w:firstLine="560"/>
        <w:rPr/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任教课程：健美操  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教师类别：外聘兼职</w:t>
      </w:r>
    </w:p>
    <w:p>
      <w:pPr>
        <w:pStyle w:val="Normal"/>
        <w:spacing w:lineRule="exact" w:line="540"/>
        <w:ind w:firstLine="560"/>
        <w:rPr/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一、</w:t>
      </w:r>
      <w:r>
        <w:rPr/>
        <w:t>现场教学图片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028"/>
      </w:tblGrid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drawing>
                <wp:inline distT="0" distB="0" distL="0" distR="0">
                  <wp:extent cx="2741930" cy="187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930" cy="187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drawing>
                <wp:inline distT="0" distB="0" distL="0" distR="0">
                  <wp:extent cx="3200400" cy="1955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95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741930" cy="1864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930" cy="186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drawing>
                <wp:inline distT="0" distB="0" distL="0" distR="0">
                  <wp:extent cx="2418080" cy="19088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080" cy="190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二、我的教学思想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00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字以内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本课程以现代教育思想为指导，创立以学生为主体、以教师为主导，以提高学生综合素质、培养创新思维与创造能力为主要目的系统教学模式，充分体现理论与实践相结合、学习与创作相促进、传授知识与培养能力并举、个人自学与集体学习兼顾、考试与竞赛相映、课内与课外互补的教学特色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三、我的方法精要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0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字以内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、理论课采取的教学方法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   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讲授、录像、多媒体演示、讨论、研讨、作业等的形式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、技术课采用的教学方法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: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示范与讲解相结合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完整教学与分解教学相结合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提示教学法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循环、综合变化教学法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预防和纠正错误法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运用现代教育技术手段教学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: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、实践课教学方法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情景教学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竞赛组织实践活动：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四、我的教学业绩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300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字以内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荣誉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2008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组织学生参加绍兴市第二届大学生健美操比赛获得第二名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2012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年组织学生参加绍兴市第三届大学生健美操比赛获得啦啦操第三名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2013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年参加全国高职高专院校体育教师教学技能大赛获得青年组二等奖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2014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年参加浙江邮电职业技术学院微课比赛获得三等奖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科研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参与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07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年《高职院校“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+1+X”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体育教学模式探索》课题，获得市三等奖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主持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14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年浙江省教育科学规划课题《基于高职学生心理健康与运动干预的相关性研究》，已结题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主持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1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年绍兴市教育科学规划课题《职业院校学生身体健康与运动干预的实证研究》已立项，研究中。 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Txt141">
    <w:name w:val="txt141"/>
    <w:basedOn w:val="Style14"/>
    <w:qFormat/>
    <w:rPr>
      <w:rFonts w:ascii="Times New Roman" w:hAnsi="Times New Roman" w:cs="Times New Roman"/>
      <w:color w:val="333333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1:25:00Z</dcterms:created>
  <dc:creator>User</dc:creator>
  <dc:description/>
  <cp:keywords/>
  <dc:language>en-US</dc:language>
  <cp:lastModifiedBy>微软用户</cp:lastModifiedBy>
  <cp:lastPrinted>2015-05-26T10:20:00Z</cp:lastPrinted>
  <dcterms:modified xsi:type="dcterms:W3CDTF">2015-06-05T08:37:00Z</dcterms:modified>
  <cp:revision>44</cp:revision>
  <dc:subject/>
  <dc:title/>
</cp:coreProperties>
</file>