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_GB2312"/>
          <w:b/>
          <w:b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b/>
          <w:kern w:val="0"/>
          <w:sz w:val="36"/>
          <w:szCs w:val="36"/>
        </w:rPr>
        <w:t>课堂教学优秀奖候选人教学精要展示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姓名：金凌燕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部门：体艺部   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专业课程团队：舞蹈鉴赏课 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任教课程：舞蹈鉴赏课 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教师类别：兼职教师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79400</wp:posOffset>
            </wp:positionV>
            <wp:extent cx="1714500" cy="2179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一、现场教学图片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仿宋_GB2312"/>
          <w:kern w:val="0"/>
          <w:sz w:val="30"/>
          <w:szCs w:val="30"/>
          <w:lang w:val="en-US" w:eastAsia="en-US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0960</wp:posOffset>
            </wp:positionV>
            <wp:extent cx="2423160" cy="4259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416"/>
        <w:rPr>
          <w:rFonts w:ascii="仿宋_GB2312" w:hAnsi="仿宋_GB2312" w:eastAsia="仿宋_GB2312" w:cs="仿宋_GB2312"/>
          <w:b/>
          <w:b/>
          <w:kern w:val="0"/>
          <w:sz w:val="30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15900</wp:posOffset>
            </wp:positionV>
            <wp:extent cx="1632585" cy="2179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596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二、教育教学思想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温家宝说：“美育陶冶人的情操，提高人的审美情趣，激发人对真善美的追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求和美好未来的向往”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因此我认为应该让学生在轻松的环境中感受美的教育，体验艺术之美，而非刻板的学习了解相关知识。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三、方法精要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课堂教学中主要采用如下方式：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基础动作展示法，在课堂教学中为学生进行基础动作示范展示，学生观看了解该舞种的基础动作并进行欣赏；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实践教学法，每堂课为学生设定简单的动作，让学生体验舞蹈的艺术之美；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多媒体教学法，利用多媒体视听设备为学生传递课程前沿信息。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四、教学业绩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荣获全国第三届大学生艺术展演活动优秀指导老师奖；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共同参加“十年磨一剑”绍兴职业技术学院经典歌曲班班唱课题，该课题荣获绍兴市德育成果奖；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对校元旦文艺汇演、“经典歌曲班班唱”、舞蹈社团等学生活动进行艺术指导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现正筹备合唱队参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省大学生艺术展演比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0:00Z</dcterms:created>
  <dc:creator>微软用户</dc:creator>
  <dc:description/>
  <cp:keywords/>
  <dc:language>en-US</dc:language>
  <cp:lastModifiedBy>微软用户</cp:lastModifiedBy>
  <dcterms:modified xsi:type="dcterms:W3CDTF">2015-06-05T08:12:00Z</dcterms:modified>
  <cp:revision>23</cp:revision>
  <dc:subject/>
  <dc:title>课堂教学优秀奖候选人教学精要展示</dc:title>
</cp:coreProperties>
</file>